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06330588"/>
            <w:bookmarkStart w:id="1" w:name="__Fieldmark__0_80633058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06330588"/>
            <w:bookmarkStart w:id="3" w:name="__Fieldmark__1_8063305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06330588"/>
            <w:bookmarkStart w:id="5" w:name="__Fieldmark__2_80633058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06330588"/>
            <w:bookmarkStart w:id="7" w:name="__Fieldmark__3_80633058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06330588"/>
            <w:bookmarkStart w:id="9" w:name="__Fieldmark__4_80633058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06330588"/>
            <w:bookmarkStart w:id="11" w:name="__Fieldmark__5_80633058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06330588"/>
            <w:bookmarkStart w:id="13" w:name="__Fieldmark__6_80633058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06330588"/>
            <w:bookmarkStart w:id="15" w:name="__Fieldmark__7_80633058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06330588"/>
            <w:bookmarkStart w:id="17" w:name="__Fieldmark__8_80633058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